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Nagham" w:hAnsi="Nagham" w:cs="Nagham"/>
        </w:rPr>
      </w:pPr>
      <w:r>
        <w:rPr>
          <w:rFonts w:cs="Nagham" w:ascii="Nagham" w:hAnsi="Nagham"/>
        </w:rPr>
        <w:t>ANDREA FACHINA RIVER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Nagham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es-ES_tradn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2:24:17Z</dcterms:created>
  <dc:creator>alumno alumno</dc:creator>
  <dc:description/>
  <dc:language>en-US</dc:language>
  <cp:lastModifiedBy>alumno alumno</cp:lastModifiedBy>
  <dcterms:modified xsi:type="dcterms:W3CDTF">2010-11-18T12:26:09Z</dcterms:modified>
  <cp:revision>1</cp:revision>
  <dc:subject/>
  <dc:title/>
</cp:coreProperties>
</file>